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lang w:val="sr-RS"/>
        </w:rPr>
        <w:t>5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 w:val="24"/>
          <w:szCs w:val="24"/>
          <w:lang w:val="sr-Latn-RS"/>
        </w:rPr>
        <w:t>7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ГРАФИЧКА ДОКУМЕНТАЦИЈА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bookmarkStart w:id="0" w:name="_Hlk764332"/>
          <w:bookmarkEnd w:id="0"/>
          <w:r>
            <w:rPr/>
            <w:object w:dxaOrig="12691" w:dyaOrig="49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4.7pt;height:25.2pt" filled="f" o:ole="">
                <v:imagedata r:id="rId2" o:title=""/>
              </v:shape>
              <o:OLEObject Type="Embed" ProgID="" ShapeID="ole_rId1" DrawAspect="Content" ObjectID="_1965049118" r:id="rId1"/>
            </w:object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О-К 174 КОТЛАРНИЦА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5.2 – ПРОЈЕКАТ СТАБИЛНИХ ИНСТАЛАЦИЈА ДОЈАВЕ ПОЖАРА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П-5.2-7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RePack by Diakov</cp:lastModifiedBy>
  <cp:lastPrinted>2016-02-01T10:42:00Z</cp:lastPrinted>
  <dcterms:modified xsi:type="dcterms:W3CDTF">2024-05-17T11:18:00Z</dcterms:modified>
  <cp:revision>68</cp:revision>
  <dc:subject/>
  <dc:title/>
</cp:coreProperties>
</file>